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Журавлю І.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ЖУРАВЕЛЬ Ірини Леонідівни, 19.05.1988 року народження, яка зареєстрована та проживає за адресою:  смт. Козелець,                 вул. Соборності, 82, кв. 10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ЖУРАВЛЮ Іллі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9.08.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ЖУРАВЕЛЬ Ілля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04:00Z</dcterms:created>
  <dc:creator>Ponomarenkosp252106</dc:creator>
  <dc:description/>
  <cp:keywords/>
  <dc:language>en-US</dc:language>
  <cp:lastModifiedBy>Пользователь Windows</cp:lastModifiedBy>
  <dcterms:modified xsi:type="dcterms:W3CDTF">2023-08-29T13:28:00Z</dcterms:modified>
  <cp:revision>14</cp:revision>
  <dc:subject/>
  <dc:title> </dc:title>
</cp:coreProperties>
</file>